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к решению Совета депутатов г.Фрязино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«О внесении изменений  и дополнений в решение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Совета депутатов г.Фрязин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бюджете города Фрязино на 2004год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бюдже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предоставления муниципальных гарантий г.Фрязино</w:t>
      </w:r>
    </w:p>
    <w:p>
      <w:pPr>
        <w:pStyle w:val="Normal"/>
        <w:jc w:val="center"/>
        <w:rPr/>
      </w:pPr>
      <w:r>
        <w:rPr/>
        <w:t>в 2004 году</w:t>
      </w:r>
    </w:p>
    <w:p>
      <w:pPr>
        <w:pStyle w:val="Normal"/>
        <w:jc w:val="center"/>
        <w:rPr/>
      </w:pPr>
      <w:r>
        <w:rPr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832"/>
        <w:gridCol w:w="1832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едоставления муниципальных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кушего содержания и благоустройства закрепленных городских территор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г.-2005г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еребойного снабжения города Фрязино топливными и энергети- ческими ресурсами, потребляемыми муни-</w:t>
            </w:r>
          </w:p>
          <w:p>
            <w:pPr>
              <w:pStyle w:val="Normal"/>
              <w:rPr/>
            </w:pPr>
            <w:r>
              <w:rPr/>
              <w:t>ципальными объектами жилищно-комму-</w:t>
            </w:r>
          </w:p>
          <w:p>
            <w:pPr>
              <w:pStyle w:val="Normal"/>
              <w:rPr/>
            </w:pPr>
            <w:r>
              <w:rPr/>
              <w:t>нальной и социально-культурной сферы</w:t>
            </w:r>
          </w:p>
          <w:p>
            <w:pPr>
              <w:pStyle w:val="Normal"/>
              <w:rPr/>
            </w:pPr>
            <w:r>
              <w:rPr/>
              <w:t>город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г.-2005г.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тятий по капитальному ремонту и реконструкции тепловых сетей, ремонту внутриинженерных коммуникаций, ремонту и замене лифтов, ремонту кровель жилых домов в муниципальном жилом фонде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0,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5г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51:00Z</dcterms:created>
  <dc:creator>Кузнецов Ю.В.</dc:creator>
  <dc:description/>
  <dc:language>en-US</dc:language>
  <cp:lastModifiedBy>administrator</cp:lastModifiedBy>
  <cp:lastPrinted>2003-09-26T18:37:00Z</cp:lastPrinted>
  <dcterms:modified xsi:type="dcterms:W3CDTF">2004-04-16T07:20:00Z</dcterms:modified>
  <cp:revision>5</cp:revision>
  <dc:subject/>
  <dc:title>_________Приложение ____</dc:title>
</cp:coreProperties>
</file>